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gram Name:   </w:t>
      </w:r>
      <w:r>
        <w:rPr>
          <w:rFonts w:cs="Tahoma" w:ascii="Tahoma" w:hAnsi="Tahoma"/>
          <w:b/>
          <w:sz w:val="24"/>
        </w:rPr>
        <w:t>Factorial.f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8064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450"/>
                                <w:tab w:val="clear" w:pos="990"/>
                              </w:tabs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-6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tabs>
                          <w:tab w:val="clear" w:pos="450"/>
                          <w:tab w:val="clear" w:pos="990"/>
                        </w:tabs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720"/>
        <w:gridCol w:w="630"/>
      </w:tblGrid>
      <w:tr>
        <w:trPr>
          <w:trHeight w:val="638" w:hRule="atLeast"/>
          <w:cantSplit w:val="true"/>
        </w:trPr>
        <w:tc>
          <w:tcPr>
            <w:tcW w:w="702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EVALUTION CHECKLIST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ses correct object naming scheme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ses correctly constructed identifier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ses good labels and prompts for all input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 pleasing to the ey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ser friendly movement from object to objec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cludes a working menu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cludes functional Clear and Exit procedure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es requested techniques / methods / form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r Next loop, If Then Else, Message Box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umulate a Factorial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andles all invalid input correctl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ndles all valid input correctly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oes not crash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cludes meaning comments and documentatio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 a correct solution to the stated problem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thinThickSmallGap" w:sz="2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RATING out of 100 point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99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20" w:type="dxa"/>
            <w:gridSpan w:val="4"/>
            <w:tcBorders>
              <w:top w:val="thickThinSmallGap" w:sz="18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99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Reach high and show pride in your work!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87960</wp:posOffset>
                </wp:positionV>
                <wp:extent cx="1097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450"/>
                                <w:tab w:val="clear" w:pos="990"/>
                              </w:tabs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4.8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tabs>
                          <w:tab w:val="clear" w:pos="450"/>
                          <w:tab w:val="clear" w:pos="990"/>
                        </w:tabs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s ___________________________________ </w:t>
      <w:tab/>
      <w:tab/>
      <w:t xml:space="preserve">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Tahoma" w:hAnsi="Tahoma" w:cs="Tahoma"/>
        <w:sz w:val="28"/>
      </w:rPr>
    </w:pPr>
    <w:r>
      <w:rPr>
        <w:rFonts w:cs="Tahoma" w:ascii="Tahoma" w:hAnsi="Tahoma"/>
        <w:sz w:val="28"/>
      </w:rPr>
      <w:t>Visual BASIC Program Rubric</w:t>
    </w:r>
  </w:p>
  <w:p>
    <w:pPr>
      <w:pStyle w:val="Head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  <w:tab w:val="left" w:pos="99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  <w:tab w:val="left" w:pos="990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" w:leader="none"/>
        <w:tab w:val="left" w:pos="990" w:leader="none"/>
      </w:tabs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5:00Z</dcterms:created>
  <dc:creator>MCHS</dc:creator>
  <dc:description/>
  <cp:keywords/>
  <dc:language>en-US</dc:language>
  <cp:lastModifiedBy>Office of Technology</cp:lastModifiedBy>
  <dcterms:modified xsi:type="dcterms:W3CDTF">2010-04-29T12:34:00Z</dcterms:modified>
  <cp:revision>8</cp:revision>
  <dc:subject/>
  <dc:title>During the first marking period the programs are shorter; therefore we will use this 50 point rubric for grading programs</dc:title>
</cp:coreProperties>
</file>